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T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Pourquoi toutes ces frontières</w:t>
        <w:br/>
        <w:t>Qui donnent envie que l'on s'affronte</w:t>
        <w:br/>
        <w:t>Je demande à la Terre</w:t>
        <w:br/>
        <w:t>Pourquoi cette colère qui monte</w:t>
        <w:br/>
        <w:t>Je n'ai pas signé pour saigner</w:t>
        <w:br/>
        <w:t>Et voir pleuvoir dans mes songes</w:t>
        <w:br/>
        <w:t>Que des larmes d'ange</w:t>
        <w:br/>
        <w:br/>
        <w:t>J'avais envie de partir, mentir</w:t>
        <w:br/>
        <w:t>De dire à mes souvenirs</w:t>
        <w:br/>
        <w:t>"Laissez-moi perdre mémoire"</w:t>
        <w:br/>
        <w:t>J'avais envie de partir, mentir</w:t>
        <w:br/>
        <w:t>D'inventer la vérité</w:t>
        <w:br/>
        <w:t>De rêver sans aspérités</w:t>
        <w:br/>
        <w:br/>
        <w:t>J'ai vu tomber du ciel</w:t>
        <w:br/>
        <w:t>Le soleil au fond des rivières</w:t>
        <w:br/>
        <w:t>J'ai vu couper les ailes</w:t>
        <w:br/>
        <w:t>A nos envolées de lumière</w:t>
        <w:br/>
        <w:t>Pourquoi l'homme est comme</w:t>
        <w:br/>
        <w:t>La nuit d'automne</w:t>
        <w:br/>
        <w:t>Qui vole la vie aux jours</w:t>
        <w:br/>
        <w:t>Et les fait plus courts</w:t>
        <w:br/>
        <w:br/>
        <w:t>J'avais envie de partir, mentir</w:t>
        <w:br/>
        <w:t>De dire à mes souvenirs</w:t>
        <w:br/>
        <w:t>"Laissez-moi perdre mémoire"</w:t>
        <w:br/>
        <w:t>J'avais envie de partir, mentir</w:t>
        <w:br/>
        <w:t>D'inventer la vérité</w:t>
        <w:br/>
        <w:t>De rêver sans aspérités</w:t>
        <w:br/>
        <w:t>J'avais envie de partir, mentir</w:t>
        <w:br/>
        <w:t>De trouver le sourire</w:t>
        <w:br/>
        <w:t>D'un enfant qui voit le vent</w:t>
        <w:br/>
        <w:t>J'avais envie de partir, mentir</w:t>
        <w:br/>
        <w:t>D'inventer la vérité</w:t>
        <w:br/>
        <w:t>De rêver sans aspérités</w:t>
        <w:br/>
        <w:br/>
        <w:t>Pourtant j'invente</w:t>
        <w:br/>
        <w:t>Et tu inventes avec moi</w:t>
        <w:br/>
        <w:t>Cette pente à gravir</w:t>
        <w:br/>
        <w:t>Sans gravité</w:t>
        <w:br/>
        <w:t>Pourtant j'invente</w:t>
        <w:br/>
        <w:t>Des lendemains qui se mentent</w:t>
        <w:br/>
        <w:t>Qui nous chantent tout l'été</w:t>
        <w:br/>
        <w:t>Ces seuls chants</w:t>
        <w:br/>
        <w:br/>
        <w:t>J'avais envie de partir, mentir</w:t>
        <w:br/>
        <w:t>De dire à mes souvenirs</w:t>
        <w:br/>
        <w:t>"Laissez-moi perdre mémoire"</w:t>
        <w:br/>
        <w:t>J'avais envie de partir, mentir</w:t>
        <w:br/>
        <w:t>D'inventer la vérité</w:t>
        <w:br/>
        <w:t>De rêver sans aspérités</w:t>
        <w:br/>
        <w:t>J'avais envie de partir, mentir</w:t>
        <w:tab/>
        <w:tab/>
        <w:tab/>
        <w:tab/>
        <w:tab/>
      </w:r>
      <w:r>
        <w:rPr>
          <w:rFonts w:cs="Comic Sans MS" w:ascii="Comic Sans MS" w:hAnsi="Comic Sans MS"/>
          <w:sz w:val="30"/>
          <w:szCs w:val="30"/>
        </w:rPr>
        <w:tab/>
      </w:r>
      <w:r>
        <w:rPr>
          <w:rFonts w:cs="Edwardian Script ITC" w:ascii="Edwardian Script ITC" w:hAnsi="Edwardian Script ITC"/>
          <w:sz w:val="30"/>
          <w:szCs w:val="30"/>
        </w:rPr>
        <w:t>Franck Gachon</w:t>
      </w:r>
      <w:r>
        <w:rPr>
          <w:rFonts w:cs="Comic Sans MS" w:ascii="Comic Sans MS" w:hAnsi="Comic Sans MS"/>
          <w:sz w:val="30"/>
          <w:szCs w:val="30"/>
        </w:rPr>
        <w:br/>
      </w:r>
    </w:p>
    <w:sectPr>
      <w:type w:val="nextPage"/>
      <w:pgSz w:w="11906" w:h="16838"/>
      <w:pgMar w:left="1417" w:right="141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5:48:00Z</dcterms:created>
  <dc:creator>Mulder</dc:creator>
  <dc:description/>
  <cp:keywords/>
  <dc:language>en-US</dc:language>
  <cp:lastModifiedBy>Mulder</cp:lastModifiedBy>
  <dcterms:modified xsi:type="dcterms:W3CDTF">2005-11-09T15:51:00Z</dcterms:modified>
  <cp:revision>1</cp:revision>
  <dc:subject/>
  <dc:title>PARTIR</dc:title>
</cp:coreProperties>
</file>